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389557 - procedura aperta ai sensi del D.Lgs. n. 163/2006 per la definizione di un accordo quadro con un unico operatore economico per la fornitura di adesivo acrilico per la produzione di carte adesivizzate destinate all’etichettatura indiretta di prodotti alimentari.</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 Bando, nel Disciplinare di gara, e nello Schema di Contratto;</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lang w:eastAsia="it-IT"/>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b.belardinucci</dc:creator>
  <dc:description/>
  <cp:keywords/>
  <dc:language>en-US</dc:language>
  <cp:lastModifiedBy>Paolo Trozzi</cp:lastModifiedBy>
  <cp:lastPrinted>2010-06-24T10:48:00Z</cp:lastPrinted>
  <dcterms:modified xsi:type="dcterms:W3CDTF">2014-04-01T10:17:00Z</dcterms:modified>
  <cp:revision>20</cp:revision>
  <dc:subject/>
  <dc:title/>
</cp:coreProperties>
</file>